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E-mail from Pastor 4</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Normal"/>
        <w:ind w:firstLine="360"/>
        <w:rPr/>
      </w:pPr>
      <w:r>
        <w:rPr>
          <w:rFonts w:cs="Calibri" w:ascii="Calibri" w:hAnsi="Calibri"/>
        </w:rPr>
        <w:t xml:space="preserve">Last Sunday concluded our churchwide study and worship emphasis </w:t>
      </w:r>
      <w:r>
        <w:rPr>
          <w:rFonts w:cs="Calibri" w:ascii="Calibri" w:hAnsi="Calibri"/>
          <w:i/>
        </w:rPr>
        <w:t>called Enough: Discovering Joy Through Simplicity and Generosity</w:t>
      </w:r>
      <w:r>
        <w:rPr>
          <w:rFonts w:cs="Calibri" w:ascii="Calibri" w:hAnsi="Calibri"/>
        </w:rPr>
        <w:t>. The final topic of our series was “Defined by Generosity.” We considered the futility and emptiness of accumulating and hoarding possessions and wealth, and we saw that God promises blessings and joy to those who choose to live a life of generosity and self-sacrifice. We also took action to change our lives by setting five specific personal goals to work toward over the next year. If you were unable to be with us, you can find the sermon message and goals worksheet on our website, [website address].</w:t>
      </w:r>
    </w:p>
    <w:p>
      <w:pPr>
        <w:pStyle w:val="Bodytexts"/>
        <w:suppressAutoHyphens w:val="true"/>
        <w:spacing w:before="0" w:after="360"/>
        <w:rPr/>
      </w:pPr>
      <w:r>
        <w:rPr>
          <w:rStyle w:val="Body2"/>
          <w:rFonts w:cs="Calibri" w:ascii="Calibri" w:hAnsi="Calibri"/>
        </w:rPr>
        <w:t>This week you will be receiving a commitment card, called an Estimate of Giving Commitment Card, in the mail. On a practical level, we ask our members to turn in Estimate of Giving Commitment Cards each year so that our Finance Committee is able to set an accurate ministry budget for the coming year. This allows us to make the most of every dollar given to the church. On a personal level, the commitment card is an opportunity for you to spend time in prayer and reflection, considering what offering you would make to God through our church in the coming year. Please be watching for the mailing. Then fill out the card and bring it with you to worship this week for Consecration Sunday, [date]. We also will have a second Consecration Sunday on [date] to ensure that everyone is able to participate. (If you choose, you can pledge online at [website address].) I hope you will be able to join us for one or both of these meaningful services as we celebrate and consecrate our gifts to the ministry of our church for the coming year.</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00:00Z</dcterms:created>
  <dc:creator/>
  <dc:description/>
  <cp:keywords/>
  <dc:language>en-US</dc:language>
  <cp:lastModifiedBy>Tim Cobb</cp:lastModifiedBy>
  <dcterms:modified xsi:type="dcterms:W3CDTF">2018-02-19T23:55:00Z</dcterms:modified>
  <cp:revision>3</cp:revision>
  <dc:subject/>
  <dc:title/>
</cp:coreProperties>
</file>