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</w:rPr>
        <w:t>E-mail Preceding Session 1—Option 1 (If you had an Introductory Session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your greet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anks for attending the introductory session for </w:t>
      </w:r>
      <w:r>
        <w:rPr>
          <w:i/>
        </w:rPr>
        <w:t xml:space="preserve">A Disciple’s Heart </w:t>
      </w:r>
      <w:r>
        <w:rPr/>
        <w:t xml:space="preserve">on (date). We are excited that you will be journeying with us as together we take the next step along the discipleship pathway. 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his is a reminder that Session 1 will be held on </w:t>
      </w:r>
      <w:r>
        <w:rPr>
          <w:rStyle w:val="StrongEmphasis"/>
          <w:b w:val="false"/>
        </w:rPr>
        <w:t>(date) at (time) in (location). Before then, don’t forget to complete your readings in the two resources you received at the Introductory Session: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bCs/>
        </w:rPr>
      </w:pPr>
      <w:r>
        <w:rPr>
          <w:bCs/>
          <w:i/>
          <w:iCs/>
        </w:rPr>
        <w:t>Daily Workbook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Introduction: (read or review)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 xml:space="preserve">An Overview of </w:t>
      </w:r>
      <w:r>
        <w:rPr>
          <w:bCs/>
          <w:i/>
        </w:rPr>
        <w:t>A Disciple’s Path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>Week 1: Where Do We Go from Here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  <w:i/>
          <w:iCs/>
        </w:rPr>
        <w:t>Companion Reader</w:t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>Introduction: A Matter of the Heart (read or review)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Chapter 1: Where Do We Go from Here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I look forward to seeing you on (date). In the meantime, please do not hesitate to contact me with any questions you may have. Have a great week!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your closing)</w:t>
      </w:r>
    </w:p>
    <w:p>
      <w:pPr>
        <w:pStyle w:val="Normal"/>
        <w:rPr/>
      </w:pPr>
      <w:r>
        <w:rPr/>
        <w:t>(your nam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4d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sion">
    <w:name w:val="Revision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3:26:00Z</dcterms:created>
  <dc:creator> </dc:creator>
  <dc:description/>
  <cp:keywords/>
  <dc:language>en-US</dc:language>
  <cp:lastModifiedBy>Tim Cobb</cp:lastModifiedBy>
  <dcterms:modified xsi:type="dcterms:W3CDTF">2014-10-30T15:07:00Z</dcterms:modified>
  <cp:revision>5</cp:revision>
  <dc:subject/>
  <dc:title>Hello everyone</dc:title>
</cp:coreProperties>
</file>