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astor’s Coffee Sign-in Sheet   </w:t>
      </w:r>
    </w:p>
    <w:p>
      <w:pPr>
        <w:pStyle w:val="Normal"/>
        <w:ind w:left="-900" w:righ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70" w:right="-900" w:hanging="0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Date: _________________________________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Name </w:t>
        <w:tab/>
        <w:tab/>
        <w:tab/>
        <w:t xml:space="preserve">   E-mail</w:t>
        <w:tab/>
        <w:tab/>
        <w:tab/>
        <w:t>Phon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Genev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Geneva" w:hAnsi="Tahoma;Geneva" w:cs="Tahoma;Genev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5:29:00Z</dcterms:created>
  <dc:creator> </dc:creator>
  <dc:description/>
  <cp:keywords/>
  <dc:language>en-US</dc:language>
  <cp:lastModifiedBy>Mike Cunningham</cp:lastModifiedBy>
  <cp:lastPrinted>2010-09-21T12:20:00Z</cp:lastPrinted>
  <dcterms:modified xsi:type="dcterms:W3CDTF">2011-11-03T20:25:00Z</dcterms:modified>
  <cp:revision>5</cp:revision>
  <dc:subject/>
  <dc:title>CONNECTOR TRAINING SIGN IN</dc:title>
</cp:coreProperties>
</file>