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Calibri" w:ascii="Times New Roman;Calibri" w:hAnsi="Times New Roman;Calibri"/>
          <w:b/>
          <w:sz w:val="28"/>
          <w:szCs w:val="28"/>
        </w:rPr>
        <w:t>Session 2 at a Glance—90 minutes</w:t>
        <w:br/>
      </w:r>
      <w:r>
        <w:rPr/>
        <w:t xml:space="preserve">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Discuss prayer and some prayer method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earn how to get to know the Bible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Understand the Wesleyan Quadrilateral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Explore an overview of the Bible and understand how it forms us.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Assess where they can grow in Bible study/reflection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Learn SOAPY and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Lectio Divi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Say the Lord’s Prayer together, offer a spontaneous prayer, or invite a group member to prayer (ask in advance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Matthew 6:5-15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2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1: Review and discuss prayer and the prayer methods, the Bible, the Wesleyan Quadrilateral, SOAPY and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Lectio Divina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2: Review questions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3: Identify a next step for participant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4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tional Activit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Who Said That? Bible Quiz or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Lectio Divi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complete Week 3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and read chapter 3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Companion Reader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. Assign Prayer partners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</w:tbl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spacing w:lineRule="auto" w:line="256" w:before="0" w:after="160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50:00Z</dcterms:created>
  <dc:creator>Brian Sigmon</dc:creator>
  <dc:description/>
  <cp:keywords/>
  <dc:language>en-US</dc:language>
  <cp:lastModifiedBy>Tim Cobb</cp:lastModifiedBy>
  <dcterms:modified xsi:type="dcterms:W3CDTF">2018-04-12T18:04:00Z</dcterms:modified>
  <cp:revision>4</cp:revision>
  <dc:subject/>
  <dc:title/>
</cp:coreProperties>
</file>