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>Session 1 at a Glance—60 minutes</w:t>
      </w:r>
    </w:p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>(add 5 minutes if including introductions)</w:t>
        <w:b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and review the session objective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 prayer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, offer a spontaneous prayer, invite a group member to pray(ask in advance), or read in unison the prayer of St. Richard of Chicheste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troductions (if there was no Introductory Session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Ask participants to introduce themselves and respond to prompts for an icebreake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Biblical Found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ad aloud Luke 10:25-28 (or have a participant read). Provide a brief summary of the passag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Vide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lay the Session 1 vide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0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Discuss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1: Review and discussion the 5 essentials of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A Disciple’s Path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resent the PowerPoint (see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ownload Library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)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Review the definition of discipl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Review stages of relationship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Review roles and responsibilitie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Review spiritual practices. </w:t>
            </w:r>
          </w:p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Part 2: Review questions from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art 3: Identify where participants are in relationship with Christ and in spiritual practice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3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2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9:00Z</dcterms:created>
  <dc:creator>Brian Sigmon</dc:creator>
  <dc:description/>
  <cp:keywords/>
  <dc:language>en-US</dc:language>
  <cp:lastModifiedBy>Tim Cobb</cp:lastModifiedBy>
  <dcterms:modified xsi:type="dcterms:W3CDTF">2018-04-12T00:03:00Z</dcterms:modified>
  <cp:revision>3</cp:revision>
  <dc:subject/>
  <dc:title/>
</cp:coreProperties>
</file>