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3 at a Glance—90 minutes</w:t>
        <w:br/>
      </w:r>
      <w:r>
        <w:rPr/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Understand the importance of connecting to God and others through Worship and Small Group Community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Understand what it means to worship in Spirit and trut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different styles of worship and how United Methodists worship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Explore benefits and next steps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, offer a spontaneous prayer, or invite a group member to prayer (ask in advance), or read the prayer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ader Guide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Psalm 100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3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1: Review and discuss the importance of Presence (worship and small-group community), What Worship Is, Different Styles of Worship, and the Benefits of Small-group Community.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 for participant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tional Activit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Explore Acts 2:42-47 using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ctio Div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;Calibri" w:cs="Times New Roman;Calibri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character" w:styleId="Heading2Char">
    <w:name w:val="Heading 2 Char"/>
    <w:qFormat/>
    <w:rPr>
      <w:rFonts w:ascii="Calibri Light" w:hAnsi="Calibri Light" w:eastAsia="Times New Roman;Calibri" w:cs="Times New Roman;Calibri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50:00Z</dcterms:created>
  <dc:creator>Brian Sigmon</dc:creator>
  <dc:description/>
  <cp:keywords/>
  <dc:language>en-US</dc:language>
  <cp:lastModifiedBy>Tim Cobb</cp:lastModifiedBy>
  <dcterms:modified xsi:type="dcterms:W3CDTF">2018-04-12T17:36:00Z</dcterms:modified>
  <cp:revision>4</cp:revision>
  <dc:subject/>
  <dc:title/>
</cp:coreProperties>
</file>