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6 at a Glance—60 minutes</w:t>
        <w:br/>
      </w:r>
      <w:r>
        <w:rPr/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or invite a group member to prayer (ask in advance), or read the prayer in the Leader Guid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John 1:35-49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6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1: Review Invitational Evangelism, their Evangelism Style, and Membership Vows. 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3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share how they plan to continue a daily spiritual practice and how they plan to be involved in the small groups and servic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eleb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f you have created a way to celebrate the group’s final meeting, move to that time now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21:00Z</dcterms:created>
  <dc:creator>Brian Sigmon</dc:creator>
  <dc:description/>
  <cp:keywords/>
  <dc:language>en-US</dc:language>
  <cp:lastModifiedBy>Tim Cobb</cp:lastModifiedBy>
  <dcterms:modified xsi:type="dcterms:W3CDTF">2018-04-12T18:21:00Z</dcterms:modified>
  <cp:revision>2</cp:revision>
  <dc:subject/>
  <dc:title/>
</cp:coreProperties>
</file>