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4 at a Glance—60 minutes</w:t>
        <w:br/>
      </w:r>
      <w:r>
        <w:rPr/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Explore the spiritual discipline of Financial Generosit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Discuss and understand the tithe, and the importance of regular and consistent giving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Explore the 10-10-80 principl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Understand the channels of giving in the local church and the denomination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dentify next steps for financial giving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, offer a spontaneous prayer, or invite a group member to prayer (ask in advance), or read the prayer in the Leader Guid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1 Timothy 6:17-18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4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1: Review Financial Generosity, It’s All God’s and Giving Is About the Heart, the Tithe, the 10-10-80, and the Channels of Giving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2: Review questions from the daily workbook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3: Identify a next step in financial giving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3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5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5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before the next sessio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jc w:val="center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51:00Z</dcterms:created>
  <dc:creator>Brian Sigmon</dc:creator>
  <dc:description/>
  <cp:keywords/>
  <dc:language>en-US</dc:language>
  <cp:lastModifiedBy>Tim Cobb</cp:lastModifiedBy>
  <dcterms:modified xsi:type="dcterms:W3CDTF">2018-04-12T17:44:00Z</dcterms:modified>
  <cp:revision>3</cp:revision>
  <dc:subject/>
  <dc:title/>
</cp:coreProperties>
</file>