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  <w:t xml:space="preserve">Session 5 at a Glance—60 minutes </w:t>
        <w:br/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09"/>
        <w:gridCol w:w="15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ag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ep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repar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omplete the preparation steps outline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In Advanc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Welcome / Objectiv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Have participants sign in, welcome the group, and review the session objectiv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en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 prayer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, offer a spontaneous prayer, or invite a group member to prayer (ask in advance), or read the prayer in the Leader Guide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 minut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Biblical Found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loud 1 Peter 2:4-10 (or have a participant read). Provide a brief summary of the passag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Vide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lay the Session 5 vide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Discuss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1: Review the Nature and Value of Spiritual Gifts, Servant vs. Volunteer, participants’ Spiritual Gifts and Holy Discontents. </w:t>
            </w:r>
          </w:p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2: Review questions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3: Identify a next step in Gifts-based Service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3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ooking Ahead to Next Wee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nstruct participants to complete Week 6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and read chapter 6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Companion Reader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before the next session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Take Home Message /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los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Stand in a circle and have participants share one thing from the session that most clearly spoke to them. Offer a closing prayer or invite a participant to pray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</w:tbl>
    <w:p>
      <w:pPr>
        <w:pStyle w:val="Normal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jc w:val="center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spacing w:lineRule="auto" w:line="256" w:before="0" w:after="160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T St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Char">
    <w:name w:val="subhead2 Char"/>
    <w:qFormat/>
    <w:rPr>
      <w:rFonts w:ascii="Times New Roman;Calibri" w:hAnsi="Times New Roman;Calibri" w:eastAsia="Times New Roman;Calibri" w:cs="Times New Roman;Calibri"/>
      <w:b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ind w:left="720" w:right="720" w:hanging="0"/>
    </w:pPr>
    <w:rPr>
      <w:rFonts w:ascii="Times New Roman MT Std" w:hAnsi="Times New Roman MT Std" w:eastAsia="Times New Roman;Calibri" w:cs="Times New Roman MT Std"/>
      <w:szCs w:val="20"/>
    </w:rPr>
  </w:style>
  <w:style w:type="paragraph" w:styleId="Blockquotes">
    <w:name w:val="blockquote_s"/>
    <w:basedOn w:val="Blockquote"/>
    <w:qFormat/>
    <w:pPr>
      <w:spacing w:before="0" w:after="240"/>
    </w:pPr>
    <w:rPr/>
  </w:style>
  <w:style w:type="paragraph" w:styleId="Bodytext">
    <w:name w:val="bodytext"/>
    <w:basedOn w:val="Normal"/>
    <w:qFormat/>
    <w:pPr>
      <w:ind w:firstLine="360"/>
    </w:pPr>
    <w:rPr>
      <w:rFonts w:ascii="Times New Roman;Calibri" w:hAnsi="Times New Roman;Calibri" w:eastAsia="Times New Roman;Calibri" w:cs="Times New Roman;Calibri"/>
    </w:rPr>
  </w:style>
  <w:style w:type="paragraph" w:styleId="Bodytexts">
    <w:name w:val="bodytext_s"/>
    <w:basedOn w:val="Bodytext"/>
    <w:qFormat/>
    <w:pPr>
      <w:spacing w:before="0" w:after="240"/>
    </w:pPr>
    <w:rPr/>
  </w:style>
  <w:style w:type="paragraph" w:styleId="Subhead2">
    <w:name w:val="subhead2"/>
    <w:basedOn w:val="Normal"/>
    <w:qFormat/>
    <w:pPr>
      <w:spacing w:before="0" w:after="240"/>
    </w:pPr>
    <w:rPr>
      <w:rFonts w:ascii="Times New Roman;Calibri" w:hAnsi="Times New Roman;Calibri" w:eastAsia="Times New Roman;Calibri" w:cs="Times New Roman;Calibri"/>
      <w:b/>
      <w:iCs/>
    </w:rPr>
  </w:style>
  <w:style w:type="paragraph" w:styleId="Subhead1">
    <w:name w:val="subhead1"/>
    <w:basedOn w:val="Subhead2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51:00Z</dcterms:created>
  <dc:creator>Brian Sigmon</dc:creator>
  <dc:description/>
  <cp:keywords/>
  <dc:language>en-US</dc:language>
  <cp:lastModifiedBy>Tim Cobb</cp:lastModifiedBy>
  <dcterms:modified xsi:type="dcterms:W3CDTF">2018-04-12T18:08:00Z</dcterms:modified>
  <cp:revision>3</cp:revision>
  <dc:subject/>
  <dc:title/>
</cp:coreProperties>
</file>