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1 at a Glance—90 minutes</w:t>
      </w:r>
    </w:p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>(add 5 minutes if including introductions)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invite a group member to pray (ask in advance), or read in unison the prayer of St. Richard of Chicheste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troductions (if there was no Introductory Session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Ask participants to introduce themselves and respond to prompts for an icebreake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Luke 10:25-28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1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1: Review and discussion the 5 essentials of A Disciple’s Path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resent the PowerPoint (see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ownload Library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view the definition of discip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view stages of relationship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view roles and responsibilities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view spiritual practice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where participants are in relationship with Christ and in spiritual practice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tional Activit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reate individual charts or maps of spiritual growt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spacing w:lineRule="auto" w:line="256" w:before="0" w:after="160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9:00Z</dcterms:created>
  <dc:creator>Brian Sigmon</dc:creator>
  <dc:description/>
  <cp:keywords/>
  <dc:language>en-US</dc:language>
  <cp:lastModifiedBy>Tim Cobb</cp:lastModifiedBy>
  <dcterms:modified xsi:type="dcterms:W3CDTF">2018-04-12T00:05:00Z</dcterms:modified>
  <cp:revision>3</cp:revision>
  <dc:subject/>
  <dc:title/>
</cp:coreProperties>
</file>