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  <w:t xml:space="preserve">Session 5 at a Glance—90 minutes </w:t>
        <w:b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, offer a spontaneous prayer, or invite a group member to prayer (ask in advance), or read the prayer in the Leader Guid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1 Peter 2:4-10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5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1: Review the Nature and Value of Spiritual Gifts, Servant vs. Volunteer, participants’ Spiritual Gifts and Holy Discontents. 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a next step in Gifts-based Servic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4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tional Activit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Spiritual Gifts BING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6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6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before the next sessio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jc w:val="center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spacing w:lineRule="auto" w:line="256" w:before="0" w:after="160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51:00Z</dcterms:created>
  <dc:creator>Brian Sigmon</dc:creator>
  <dc:description/>
  <cp:keywords/>
  <dc:language>en-US</dc:language>
  <cp:lastModifiedBy>Tim Cobb</cp:lastModifiedBy>
  <dcterms:modified xsi:type="dcterms:W3CDTF">2018-04-12T18:10:00Z</dcterms:modified>
  <cp:revision>3</cp:revision>
  <dc:subject/>
  <dc:title/>
</cp:coreProperties>
</file>